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left="5040" w:right="-1" w:firstLine="720"/>
        <w:rPr/>
      </w:pPr>
      <w:r>
        <w:rPr>
          <w:sz w:val="28"/>
        </w:rPr>
        <w:t xml:space="preserve">   </w:t>
      </w:r>
      <w:r>
        <w:rPr>
          <w:sz w:val="28"/>
        </w:rPr>
        <w:t xml:space="preserve">от _____________ № _______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доходов городск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4000 04 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ственных гидротехнических соору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предоставление грантов в области науки, культуры, искусства и средств массовой информ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2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9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опофизарным нанизмом, болезнью Гоше, рассеянным склерозом, а также после трансплантации органов и (или) тканей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овце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льна и коноп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ладку и уход за многолетними насажд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и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северного оленеводства и табунного коне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-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 полученным в сельскохозяйственных кредитных потребительских кооперативах в 2004-2011 годах на срок от 2 до 10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азвитие консультацион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ой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, в соответствии с Указом Президента Российской Федерации от 07 мая 2008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 и от 24 нояб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1-ФЗ «О социальной защите инвалидов в Российской Феде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10001 04 0001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10001 04 0002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1 04 0004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городских округов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жилищ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9 04000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отчисления от лотерей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.Белокурих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е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2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33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NATA</cp:lastModifiedBy>
  <cp:lastPrinted>2011-10-14T14:02:00Z</cp:lastPrinted>
  <dcterms:modified xsi:type="dcterms:W3CDTF">2011-10-14T07:02:00Z</dcterms:modified>
  <cp:revision>518</cp:revision>
  <dc:subject/>
  <dc:title>ПРИЛОЖЕНИЕ №1</dc:title>
</cp:coreProperties>
</file>